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4945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85980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29251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61084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94021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5720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